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  <w:br/>
        <w:t>2*ф-канальны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1*000, 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bookmarkStart w:id="0" w:name="_Hlk120274124"/>
      <w:bookmarkEnd w:id="0"/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Параметры выбраны уже согласно маркировке. </w:t>
      </w:r>
    </w:p>
    <w:p>
      <w:pPr>
        <w:pStyle w:val="Normal"/>
        <w:ind w:left="360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Параметры клеммная колодка или коробка, устройство воздухоприемное, защита от кражи электропривода, переходник на круглое сечение или исключение вылета лопаток за габарит корпуса, монтажная рама доступны только со значением 0 (не комплектуется)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типу привода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  <w:bookmarkStart w:id="1" w:name="_Hlk120274124"/>
      <w:bookmarkStart w:id="2" w:name="_Hlk120274124"/>
      <w:bookmarkEnd w:id="2"/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Артем Олегович Сиденко</cp:lastModifiedBy>
  <dcterms:modified xsi:type="dcterms:W3CDTF">2024-05-31T06:04:00Z</dcterms:modified>
  <cp:revision>36</cp:revision>
  <dc:subject/>
  <dc:title/>
</cp:coreProperties>
</file>